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9/2025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’ятниця, 05 вересня 2025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8. Клопотання корпоративного секретаря Листопад В.І. від 03.09.2025 року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9. Проєкт Положення про порядок підбору, оцінки та обрання кандидатів в члени Наглядової ради АТ «МетаБанк» (реєстр. № 735);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18. Витяг з протоколу засідання комітету Наглядової ради від з питань призначень та винагород від 03.09.2025 року;</w:t>
      </w:r>
    </w:p>
    <w:p>
      <w:pPr>
        <w:pStyle w:val="WWWeb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Style27"/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3. Про затвердження</w:t>
      </w:r>
      <w:r>
        <w:rPr>
          <w:rFonts w:eastAsia="Times New Roman" w:cs="Times New Roman" w:ascii="Times New Roman" w:hAnsi="Times New Roman"/>
          <w:b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Положення про порядок підбору, оцінки та обрання кандидатів в члени Наглядової ради АТ «МетаБанк» (реєстр. № 735) в новій редакції.</w:t>
      </w:r>
    </w:p>
    <w:p>
      <w:pPr>
        <w:pStyle w:val="Normal"/>
        <w:ind w:firstLine="284"/>
        <w:jc w:val="both"/>
        <w:rPr>
          <w:bCs/>
          <w:lang w:val="uk-UA"/>
        </w:rPr>
      </w:pPr>
      <w:r>
        <w:rPr>
          <w:bCs/>
          <w:lang w:val="uk-UA"/>
        </w:rPr>
        <w:t>Секретар Наглядової ради Листопад В.І. надіслала засобами електронної пошти членам Наглядової ради клопотання корпоративного секретаря Листопад В.І. від 01.09.2025 року, проєкт Положення про порядок підбору, оцінки та обрання кандидатів в члени Наглядової ради АТ «МетаБанк» (реєстр. № 735), порівняльну таблицю змін до проєкту Положення про порядок підбору, оцінки та обрання кандидатів в члени Наглядової ради АТ «МетаБанк» (реєстр. № 735) та витяг з протоколу засідання комітету Наглядової ради від з питань призначень та винагород від 03.09.2025 року  (Додатки №№ 8 – 9, 18).</w:t>
      </w:r>
    </w:p>
    <w:p>
      <w:pPr>
        <w:pStyle w:val="Normal"/>
        <w:ind w:firstLine="284"/>
        <w:jc w:val="both"/>
        <w:rPr>
          <w:bCs/>
          <w:color w:val="FF0000"/>
          <w:lang w:val="uk-UA"/>
        </w:rPr>
      </w:pPr>
      <w:r>
        <w:rPr>
          <w:bCs/>
          <w:lang w:val="uk-UA"/>
        </w:rPr>
        <w:t>Рекомендовано: затвердити Положення про порядок підбору, оцінки та обрання кандидатів в члени Наглядової ради АТ «МетаБанк» (реєстр. № 735) в новій редакції та зобов’язати корпоративного секретаря Листопад В.І. в строк до 10.09.2025 року проконтролювати розміщення  на вебсайті Банку Положення про порядок підбору, оцінки та обрання кандидатів в члени Наглядової ради АТ «МетаБанк» (реєстр. № 735) в новій редакції (Додаток № 18).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ішення: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0" w:firstLine="284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3.1. Затвердити Положення про порядок підбору, оцінки та обрання кандидатів в члени Наглядової ради АТ «МетаБанк» (реєстр. № 735) в новій редакції (Додаток № 9).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0" w:firstLine="284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3.2.  Зобов’язати корпоративного секретаря Листопад В.І. в строк до 10.09.2025 року проконтролювати розміщення  на вебсайті Банку Положення про порядок підбору, оцінки та обрання кандидатів в члени Наглядової ради АТ «МетаБанк» (реєстр. № 735) в новій редакції  (Додаток № 9).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-993" w:leader="none"/>
        </w:tabs>
        <w:ind w:left="0" w:hanging="0"/>
        <w:rPr/>
      </w:pPr>
      <w:r>
        <w:rPr>
          <w:b/>
          <w:sz w:val="22"/>
          <w:szCs w:val="22"/>
        </w:rPr>
        <w:t xml:space="preserve">Окрема думка члена Наглядової ради, яка відрізняється від думки більшості  </w:t>
      </w:r>
      <w:r>
        <w:rPr>
          <w:sz w:val="22"/>
          <w:szCs w:val="22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</w:t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551"/>
    </w:tblGrid>
    <w:tr>
      <w:trPr/>
      <w:tc>
        <w:tcPr>
          <w:tcW w:w="7196" w:type="dxa"/>
          <w:tcBorders/>
          <w:vAlign w:val="center"/>
        </w:tcPr>
        <w:p>
          <w:pPr>
            <w:pStyle w:val="Footer"/>
            <w:tabs>
              <w:tab w:val="center" w:pos="4153" w:leader="none"/>
              <w:tab w:val="left" w:pos="4485" w:leader="none"/>
              <w:tab w:val="right" w:pos="8306" w:leader="none"/>
            </w:tabs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>Витяг з протоколу засідання Наглядової  ради  АТ «МетаБанк»  № 01/09/2025  від 05.09.2025</w:t>
          </w:r>
        </w:p>
      </w:tc>
      <w:tc>
        <w:tcPr>
          <w:tcW w:w="2551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/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57:00Z</dcterms:created>
  <dc:creator>Arkadiy A. Bezruchko</dc:creator>
  <dc:description/>
  <cp:keywords/>
  <dc:language>en-US</dc:language>
  <cp:lastModifiedBy>Листопад Валерія Ігорівна</cp:lastModifiedBy>
  <cp:lastPrinted>2024-12-17T10:27:00Z</cp:lastPrinted>
  <dcterms:modified xsi:type="dcterms:W3CDTF">2025-09-05T07:44:00Z</dcterms:modified>
  <cp:revision>6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